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883"/>
        <w:gridCol w:w="14487"/>
        <w:gridCol w:w="134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ROGRAMACIÓ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TEMA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Rutines diàries (Tema 7)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700"/>
        <w:gridCol w:w="20"/>
        <w:gridCol w:w="4660"/>
        <w:gridCol w:w="7380"/>
      </w:tblGrid>
      <w:tr>
        <w:trPr>
          <w:trHeight w:val="1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Heading1"/>
              <w:ind w:left="113" w:right="113" w:hanging="0"/>
              <w:rPr>
                <w:lang w:val="es-ES"/>
              </w:rPr>
            </w:pPr>
            <w:r>
              <w:rPr>
                <w:lang w:val="es-ES"/>
              </w:rPr>
              <w:t>Objectius</w:t>
            </w:r>
          </w:p>
        </w:tc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>
                <w:rFonts w:ascii="Comic Sans MS" w:hAnsi="Comic Sans MS" w:cs="Arial"/>
                <w:lang w:val="es-ES"/>
              </w:rPr>
            </w:pPr>
            <w:r>
              <w:rPr>
                <w:rFonts w:cs="Arial" w:ascii="Comic Sans MS" w:hAnsi="Comic Sans MS"/>
                <w:lang w:val="es-ES"/>
              </w:rPr>
              <w:t>- Saber preguntar o saber dir el dia de la setmana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- Poder donar   i demanar informació sobre el temps que fa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- Poder donar i demanar informació sobre les rutines diàries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- Poder entendre i respondre preguntes tancades sobre les rutines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- Conèixer i familiaritzar-se amb les rutines diàries dins de l’escola. Saber gestionar-se el temps escolar.</w:t>
            </w:r>
          </w:p>
        </w:tc>
      </w:tr>
      <w:tr>
        <w:trPr>
          <w:trHeight w:val="482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Conceptes/Exponents lingüístic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Vocabulari</w:t>
            </w:r>
          </w:p>
        </w:tc>
      </w:tr>
      <w:tr>
        <w:trPr>
          <w:trHeight w:val="90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-Quina hora és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Arial" w:ascii="Comic Sans MS" w:hAnsi="Comic Sans MS"/>
                <w:lang w:val="fr-FR"/>
              </w:rPr>
              <w:t xml:space="preserve">-Quin dia és avui? </w:t>
            </w:r>
            <w:r>
              <w:rPr>
                <w:rFonts w:cs="Arial" w:ascii="Comic Sans MS" w:hAnsi="Comic Sans MS"/>
              </w:rPr>
              <w:t>Qiuin dia serà demà? Quin dia era ahir?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Arial"/>
                <w:lang w:val="fr-FR"/>
              </w:rPr>
            </w:pPr>
            <w:r>
              <w:rPr>
                <w:rFonts w:cs="Arial" w:ascii="Comic Sans MS" w:hAnsi="Comic Sans MS"/>
                <w:lang w:val="fr-FR"/>
              </w:rPr>
              <w:t>-Quin temps fa avui?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-A quina hora et lleves/ vas a dormir? Em llevo a ...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-Quins dies de la setmana fas festa? Quins dies de la setmana vas a escola?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- A què has jugat al pati?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- Què has dinat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Arial" w:ascii="Comic Sans MS" w:hAnsi="Comic Sans MS"/>
              </w:rPr>
              <w:t>- Què faràs després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esura del temps: parts del dia, adverbis de temps, dia setmana,. Mes, any, dies de la setmana, mesos de l’any, estacions, hores (en punt, un quart, dos quarts, tres quart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emps atmosfèric: plou, fa ... sol, vent, fred, calor..., hi ha núvol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ccions quotidianes: anar a ... despertar-se, dormir, fer deures. Fer..., jugar, llevar-se, pentinar-se, dutxar-se, esmorzar, dinar, berenar, sopar, jugar, 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lang w:val="en-GB"/>
              </w:rPr>
              <w:t xml:space="preserve">Freqüència i puntualitat: mai, sovint. </w:t>
            </w:r>
            <w:r>
              <w:rPr>
                <w:rFonts w:cs="Arial" w:ascii="Comic Sans MS" w:hAnsi="Comic Sans MS"/>
              </w:rPr>
              <w:t>A vegades. Sempre, cada dia, primer, abans, després, durant</w:t>
            </w:r>
          </w:p>
        </w:tc>
      </w:tr>
      <w:tr>
        <w:trPr>
          <w:trHeight w:val="300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ctivitats </w:t>
            </w:r>
            <w:r>
              <w:rPr>
                <w:rFonts w:cs="Comic Sans MS" w:ascii="Comic Sans MS" w:hAnsi="Comic Sans MS"/>
              </w:rPr>
              <w:t xml:space="preserve">(Habilitats treballades: </w:t>
            </w:r>
            <w:r>
              <w:rPr>
                <w:rFonts w:cs="Comic Sans MS" w:ascii="Comic Sans MS" w:hAnsi="Comic Sans MS"/>
                <w:b/>
              </w:rPr>
              <w:t>P</w:t>
            </w:r>
            <w:r>
              <w:rPr>
                <w:rFonts w:cs="Comic Sans MS" w:ascii="Comic Sans MS" w:hAnsi="Comic Sans MS"/>
              </w:rPr>
              <w:t xml:space="preserve"> –parlar-,</w:t>
            </w:r>
            <w:r>
              <w:rPr>
                <w:rFonts w:cs="Comic Sans MS" w:ascii="Comic Sans MS" w:hAnsi="Comic Sans MS"/>
                <w:b/>
              </w:rPr>
              <w:t xml:space="preserve"> E</w:t>
            </w:r>
            <w:r>
              <w:rPr>
                <w:rFonts w:cs="Comic Sans MS" w:ascii="Comic Sans MS" w:hAnsi="Comic Sans MS"/>
              </w:rPr>
              <w:t xml:space="preserve"> –entendre-, </w:t>
            </w:r>
            <w:r>
              <w:rPr>
                <w:rFonts w:cs="Comic Sans MS" w:ascii="Comic Sans MS" w:hAnsi="Comic Sans MS"/>
                <w:b/>
              </w:rPr>
              <w:t>L</w:t>
            </w:r>
            <w:r>
              <w:rPr>
                <w:rFonts w:cs="Comic Sans MS" w:ascii="Comic Sans MS" w:hAnsi="Comic Sans MS"/>
              </w:rPr>
              <w:t xml:space="preserve"> –llegir-, </w:t>
            </w:r>
            <w:r>
              <w:rPr>
                <w:rFonts w:cs="Comic Sans MS" w:ascii="Comic Sans MS" w:hAnsi="Comic Sans MS"/>
                <w:b/>
              </w:rPr>
              <w:t>Es</w:t>
            </w:r>
            <w:r>
              <w:rPr>
                <w:rFonts w:cs="Comic Sans MS" w:ascii="Comic Sans MS" w:hAnsi="Comic Sans MS"/>
              </w:rPr>
              <w:t xml:space="preserve"> –escriure-)</w:t>
            </w:r>
          </w:p>
        </w:tc>
      </w:tr>
      <w:tr>
        <w:trPr>
          <w:trHeight w:val="2700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Arial" w:ascii="Comic Sans MS" w:hAnsi="Comic Sans MS"/>
              </w:rPr>
              <w:t xml:space="preserve">Presentar les rutines diàries amb un suport visual (puzzle). </w:t>
            </w:r>
            <w:r>
              <w:rPr>
                <w:rFonts w:cs="Comic Sans MS" w:ascii="Comic Sans MS" w:hAnsi="Comic Sans MS"/>
              </w:rPr>
              <w:t xml:space="preserve">El/la mestre/a </w:t>
            </w:r>
            <w:r>
              <w:rPr>
                <w:rFonts w:cs="Arial" w:ascii="Comic Sans MS" w:hAnsi="Comic Sans MS"/>
              </w:rPr>
              <w:t>va explicant les accions que va fent el personatge durant el dia. S’introdueix el vocabulari de les accions quotidianes i les hores (E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Arial" w:ascii="Comic Sans MS" w:hAnsi="Comic Sans MS"/>
              </w:rPr>
              <w:t xml:space="preserve">Joc de mímica. </w:t>
            </w:r>
            <w:r>
              <w:rPr>
                <w:rFonts w:cs="Comic Sans MS" w:ascii="Comic Sans MS" w:hAnsi="Comic Sans MS"/>
              </w:rPr>
              <w:t xml:space="preserve">El/la mestre/a </w:t>
            </w:r>
            <w:r>
              <w:rPr>
                <w:rFonts w:cs="Arial" w:ascii="Comic Sans MS" w:hAnsi="Comic Sans MS"/>
              </w:rPr>
              <w:t>assenyala una peça del puzzle i diu l’acció; els/les alumnes la representen. Posteriorment, un alumne/a representa una acció i els altres l’han d’endevinar (E, P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El/la mestre/a </w:t>
            </w:r>
            <w:r>
              <w:rPr>
                <w:rFonts w:cs="Arial" w:ascii="Comic Sans MS" w:hAnsi="Comic Sans MS"/>
              </w:rPr>
              <w:t>torna a explicar la història, amb la col·laboració dels alumnes, Va copiant a la pissarra les accions quotidianes. Per parelles, els alumnes copien les frases a l’ordinador, les imprimeixen , retallen les paraules i tornen a confegir les frases. (E, Es, l, P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s hores. Es presenten les hores amb un rellotge gran. A mesura que es van presentant les hores es van col·locant  al rellotge. Posteriorment, un/a  alumne/a diu una hora un altre la col·loca en el rellotge gran. Finalment es reparteixen rellotges petits i es fa un dictat d’hores (E,P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Què fas cada dia? Cada alumne/a explica el que fa cada dia i a quina hora ho fa. (E,P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Joc de la rotllana. Els alumnes firmen dues rotllanes concèntriques, cada alumne/a té un qüestionari sobre les rutines diàries. Es posa música i la rotllana exterior va rodant, fins que s’atura la música, llavors cada alumne/a ha de preguntar i contestar al de davant. Cadascú ha d’escriure la resposta a la seva graella. Aquesta activitat es repeteix tres vegades. Posteriorment es fa una conversa col·lectiva sobre la informació que han obtingut (E, Es, P, L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Arial" w:ascii="Comic Sans MS" w:hAnsi="Comic Sans MS"/>
              </w:rPr>
              <w:t xml:space="preserve">Els dies de la setmana: </w:t>
            </w:r>
            <w:r>
              <w:rPr>
                <w:rFonts w:cs="Comic Sans MS" w:ascii="Comic Sans MS" w:hAnsi="Comic Sans MS"/>
              </w:rPr>
              <w:t xml:space="preserve">El/la mestre/a </w:t>
            </w:r>
            <w:r>
              <w:rPr>
                <w:rFonts w:cs="Arial" w:ascii="Comic Sans MS" w:hAnsi="Comic Sans MS"/>
              </w:rPr>
              <w:t xml:space="preserve">reparteix uns catronets amb el nom dels dies de la setmana.. Els/les alumnes escolten la cançó: </w:t>
            </w:r>
            <w:r>
              <w:rPr>
                <w:rFonts w:cs="Arial" w:ascii="Comic Sans MS" w:hAnsi="Comic Sans MS"/>
                <w:i/>
              </w:rPr>
              <w:t>Els dies de la setmana,</w:t>
            </w:r>
            <w:r>
              <w:rPr>
                <w:rFonts w:cs="Arial" w:ascii="Comic Sans MS" w:hAnsi="Comic Sans MS"/>
              </w:rPr>
              <w:t xml:space="preserve"> a mesura que senten el dia de la setmana que tenen, s’aixeque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ctivitats del Galí tema: Dies, mesos i estacio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Joc de memòria dels mesos de l’any: Els/les  alumnes es col·loquen en cercle. El primer diu gener, el segon ha de dir gener, febrer i així successivament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Ordenació dels cartronets amb el nom dels dies de la setmana i els dels mesos de l’any. Posteriorment, els/les alumnes els copien en un full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Abans o després? A la pissarra es col·loquen els rètols d’ ABANS i DESPRES: Es col·loquen les peces del puzzle cap per avall sobre una taula. Un alumne/a agafa una peça i diu que fa el personatge. Un altre agafa una altra peça, diu el que fa i l’enganxa a la columna corresponent, depenent si ho fa abans o després de la primera acció. (P. E. L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l mural: Es reparteixen les peces de puzzle i les targes amb els ordinals i els adverbis de temps. Els alumnes ordenen les peces. Quan estan ordenades, han d’anar explicant oralment, emprant els ordinals i els adverbis les accions que fa el personatge. Posteriorment, els alumnes van col·locant en una cartolina les peces amb la seva frase corresponent (ACT ·) i col·loquen les targes dels ordinals i dels adverbis. (E, P, L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Arial" w:ascii="Comic Sans MS" w:hAnsi="Comic Sans MS"/>
              </w:rPr>
              <w:t xml:space="preserve">Sempre? Mai? A vegades? Es col·loquen a la pissarra rètols amb aquests adverbis. </w:t>
            </w:r>
            <w:r>
              <w:rPr>
                <w:rFonts w:cs="Comic Sans MS" w:ascii="Comic Sans MS" w:hAnsi="Comic Sans MS"/>
              </w:rPr>
              <w:t xml:space="preserve">El/la mestre/a </w:t>
            </w:r>
            <w:r>
              <w:rPr>
                <w:rFonts w:cs="Arial" w:ascii="Comic Sans MS" w:hAnsi="Comic Sans MS"/>
              </w:rPr>
              <w:t>ensenya dibuixos amb diferents situacions i demana als alumnes que les col·loquin a la columna corresponent. Quan ho col·loquen han de dir si ho fan sempre, a vegades o mai (S’intentarà de buscar imatges que permetin entendre fàcilment el concepte dels adverbis; per exemple: un astronauta a la lluna (MAI), una nena rentant-se les dents (SEMPRE)... (P,L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ls alumnes graven les accions de la història a l’ordinador i es fa un muntatge de Power Point amb les imatges escanejades del puzzle (P, L)</w:t>
            </w:r>
          </w:p>
          <w:p>
            <w:pPr>
              <w:pStyle w:val="Head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>
          <w:trHeight w:val="520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hd w:fill="C0C0C0" w:val="clear"/>
              <w:tabs>
                <w:tab w:val="clear" w:pos="4252"/>
                <w:tab w:val="clear" w:pos="8504"/>
              </w:tabs>
              <w:rPr/>
            </w:pPr>
            <w:r>
              <w:rPr>
                <w:rFonts w:cs="Comic Sans MS" w:ascii="Comic Sans MS" w:hAnsi="Comic Sans MS"/>
                <w:b/>
                <w:lang w:val="es-ES"/>
              </w:rPr>
              <w:t>Metodologia i tipus d’agrup</w:t>
            </w:r>
            <w:r>
              <w:rPr>
                <w:rFonts w:cs="Comic Sans MS" w:ascii="Comic Sans MS" w:hAnsi="Comic Sans MS"/>
                <w:b/>
              </w:rPr>
              <w:t>aments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480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nfocament comunicat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mb tot el grup, Els alumnes seuen formant un semicercle per escoltar la història, a mesura que es presenten les accions, es va muntant el puzz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mb tot el gru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mb tot el grup. Igual que la activitat 1. Posteriorment es posen en parelles per escriure les frases, retallar-les i confegir-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mb tot el grup. El dictat d’hores es pot fer per parel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mb tot el gru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er parelles, es fa el joc de relacionar i es comenten els resultats amb tot el grup. Es fa rotatiu, passat un temps determinat es corregeix i es canvia de parell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mb tot el grup. Els/les alumnes seuen formant una rotllana. Aquesta activitat es farà cada dia en començar la classe durant tota la unitat. Quan acaben la cançó,  els/les alumnes van col·locant cada cartronet a la pissarra i verbalitzen si aquell dia van a l’escola o no hi va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ndividu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mb tot el grup. Els/les alumnes seuen formant una rotllana. Aquesta activitat es farà cada dia en començar la classe durant tota la unitat.. A la classe, es tindran enganxats els cartronets amb els noms dels mesos de l’an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ndividu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n grup, els alumnes seuen en rotllana i van sortint d’un en un a la pissar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13 Tot el grup.</w:t>
            </w:r>
          </w:p>
        </w:tc>
      </w:tr>
      <w:tr>
        <w:trPr>
          <w:trHeight w:val="320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erials</w:t>
            </w:r>
          </w:p>
        </w:tc>
      </w:tr>
      <w:tr>
        <w:trPr>
          <w:trHeight w:val="1065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anipulable: puzzle, rellotge gran de fusta i rellotges petit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uport escrit: cartronets amb els adverbis, amb les accions, amb les hores , dies de la setmana, mesos de l’an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matges: fotografies de diferents accion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Arial"/>
                <w:lang w:val="en-GB"/>
              </w:rPr>
            </w:pPr>
            <w:r>
              <w:rPr>
                <w:rFonts w:cs="Arial" w:ascii="Comic Sans MS" w:hAnsi="Comic Sans MS"/>
                <w:lang w:val="en-GB"/>
              </w:rPr>
              <w:t>TIC : programa Word, impressora, escàner i programa Power Point, Galí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Arial" w:ascii="Comic Sans MS" w:hAnsi="Comic Sans MS"/>
                <w:lang w:val="en-GB"/>
              </w:rPr>
              <w:t>Musical: Cd Dàmaris Gelabert (Cançons per aprendre 3-6 anys)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 Inici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>
                <w:rFonts w:ascii="Comic Sans MS" w:hAnsi="Comic Sans MS" w:cs="Arial"/>
                <w:bCs/>
                <w:lang w:val="es-ES"/>
              </w:rPr>
            </w:pPr>
            <w:r>
              <w:rPr>
                <w:rFonts w:cs="Arial" w:ascii="Comic Sans MS" w:hAnsi="Comic Sans MS"/>
                <w:bCs/>
                <w:lang w:val="es-ES"/>
              </w:rPr>
              <w:t>Conversa sobre les accions que apareixen al puzzle.</w:t>
            </w:r>
          </w:p>
        </w:tc>
      </w:tr>
      <w:tr>
        <w:trPr>
          <w:trHeight w:val="7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 Formativ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Cs/>
              </w:rPr>
              <w:t>Observació sobre l’evolució dels/les alumnes i el grau de comprensió. Act: 2, 5, 8, 10 i 1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 Fina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ictat  d’hores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Ordenar i explicar oralment una seqüència amb les rutines diàries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ir els dies de la setmana i els mesos de l’any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94" w:right="680" w:gutter="0" w:header="720" w:top="77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eastAsia="Comic Sans MS" w:cs="Comic Sans MS" w:ascii="Comic Sans MS" w:hAnsi="Comic Sans MS"/>
      </w:rPr>
      <w:t xml:space="preserve">                                    </w:t>
    </w:r>
    <w:r>
      <w:rPr>
        <w:rFonts w:cs="Comic Sans MS" w:ascii="Comic Sans MS" w:hAnsi="Comic Sans MS"/>
      </w:rPr>
      <w:t>PROGRAMACIÓ  Aula d’Acollida                       GRUP DE TREBALL Badalona                          Curs 2005/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rFonts w:ascii="Comic Sans MS" w:hAnsi="Comic Sans MS" w:cs="Comic Sans MS"/>
      <w:b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ca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szCs w:val="28"/>
      <w:lang w:val="ca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21:45:00Z</dcterms:created>
  <dc:creator>TIC</dc:creator>
  <dc:description/>
  <dc:language>en-US</dc:language>
  <cp:lastModifiedBy>@lbert</cp:lastModifiedBy>
  <dcterms:modified xsi:type="dcterms:W3CDTF">2006-07-05T21:45:00Z</dcterms:modified>
  <cp:revision>2</cp:revision>
  <dc:subject/>
  <dc:title>PROGRAMACIÓ</dc:title>
</cp:coreProperties>
</file>